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GPSCon installation and general program notes.</w:t>
      </w:r>
    </w:p>
    <w:p>
      <w:pPr>
        <w:pStyle w:val="Normal"/>
        <w:rPr>
          <w:b/>
          <w:b/>
          <w:bCs/>
        </w:rPr>
      </w:pPr>
      <w:r>
        <w:rPr>
          <w:b/>
          <w:bCs/>
        </w:rPr>
      </w:r>
    </w:p>
    <w:p>
      <w:pPr>
        <w:pStyle w:val="Normal"/>
        <w:rPr>
          <w:rFonts w:ascii="Arial" w:hAnsi="Arial" w:cs="Arial"/>
          <w:sz w:val="20"/>
        </w:rPr>
      </w:pPr>
      <w:r>
        <w:rPr>
          <w:rFonts w:cs="Arial" w:ascii="Arial" w:hAnsi="Arial"/>
          <w:sz w:val="20"/>
        </w:rPr>
        <w:t>You will probably have received your copy of GPSCon by downloading a .ZIP file. This file should be unzipped to a temporary directory that is not where you intend to install the softw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ouble click setup.exe. You will be asked to accept the end user license agreement. You will then be asked to choose, by browsing or otherwise, the install directory. The default will be C:\Program files\GPSCon. However, you might prefer to choose a directory, which is not inside program files if you intend to keep your data files with the executa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un setu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un GPSC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o to the 'Advanced' dialog and browse to the chosen location. Repeat this for your HTML files. Typical settings would be:</w:t>
      </w:r>
    </w:p>
    <w:p>
      <w:pPr>
        <w:pStyle w:val="Normal"/>
        <w:rPr>
          <w:rFonts w:ascii="Arial" w:hAnsi="Arial" w:cs="Arial"/>
          <w:sz w:val="20"/>
        </w:rPr>
      </w:pPr>
      <w:r>
        <w:rPr>
          <w:rFonts w:cs="Arial" w:ascii="Arial" w:hAnsi="Arial"/>
          <w:sz w:val="20"/>
        </w:rPr>
        <w:t>EFC log file  c:\GPSCON\gpslog.log</w:t>
      </w:r>
    </w:p>
    <w:p>
      <w:pPr>
        <w:pStyle w:val="Normal"/>
        <w:rPr>
          <w:rFonts w:ascii="Arial" w:hAnsi="Arial" w:cs="Arial"/>
          <w:sz w:val="20"/>
        </w:rPr>
      </w:pPr>
      <w:r>
        <w:rPr>
          <w:rFonts w:cs="Arial" w:ascii="Arial" w:hAnsi="Arial"/>
          <w:sz w:val="20"/>
        </w:rPr>
        <w:t>HTML file     c:\GPSCON\gpsstat.htm</w:t>
      </w:r>
    </w:p>
    <w:p>
      <w:pPr>
        <w:pStyle w:val="Normal"/>
        <w:rPr>
          <w:rFonts w:ascii="Arial" w:hAnsi="Arial" w:cs="Arial"/>
          <w:sz w:val="20"/>
        </w:rPr>
      </w:pPr>
      <w:r>
        <w:rPr>
          <w:rFonts w:cs="Arial" w:ascii="Arial" w:hAnsi="Arial"/>
          <w:sz w:val="20"/>
        </w:rPr>
        <w:t>Satellite tracking file   c:\GPSCON\gpsdmp.b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se files must be created, or nothing gets logg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te: to start a new graph from a fresh start requires that gpslog.log and gpsdmp.bin be deleted. This may be accomplished from the advanced dialog button. Click the browse button and you get a file dialog. You can right click to select and delete the file from there. Then press cancel and continue on.</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 xml:space="preserve">Choose a serial port. Go to the 'Comms' dialog and set it to sui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nect your serial link to the receiver. After a few seconds you should see some respon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PSCon will create a registry subkey called GPSCon. Everything it writes to the registry will be inside this subkey. It will write to the registry when the program is closed, and when the advanced dialog is clos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 want to run two copies concurrently (wow!) with two receivers, proceed as follows. Create another directory as above. Rename one of the executables (e.g. GPSCON2.EXE). Run it and choose an alternate serial port, and of course alternate status file and HTML file paths or names. The second copy will create its own registry subke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ptional Website HTML Monitoring:</w:t>
        <w:tab/>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ile named gpsstat.css is the CSS with which you can customize the appearance of your HTML page. I suggest you leave it as is for the web site for the sake of page standardization. It will need to be copied to your web server just once, and also kept with your local HTML file. This means that you can make the HTML file on your local network appear differently from the web o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customize the generated HTML file. Add your own text, links, back button etc:</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You place your custom HTML in a file with a .INC extension. It gets included between an extra &lt;TD rowspan=2&gt;&lt;/TD&gt; pair of tags. The file root name and location should be the same as your local htm file. An example is enclosed in the distribution software files as gpsstat.in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te that this is different from the CSS file. The CSS file is used by the browser to decide how to present the HTML. GPSCon uses the INC file when it generates the HTML fi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2:25:00Z</dcterms:created>
  <dc:creator>Bill Jones</dc:creator>
  <dc:description/>
  <dc:language>en-US</dc:language>
  <cp:lastModifiedBy>Bill Jones</cp:lastModifiedBy>
  <cp:lastPrinted>2002-09-02T10:16:00Z</cp:lastPrinted>
  <dcterms:modified xsi:type="dcterms:W3CDTF">2002-09-02T14:17:00Z</dcterms:modified>
  <cp:revision>8</cp:revision>
  <dc:subject/>
  <dc:title>GPSCon Installation and general program notes</dc:title>
</cp:coreProperties>
</file>